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Arial" w:ascii="Arial" w:hAnsi="Arial"/>
          <w:sz w:val="26"/>
        </w:rPr>
        <w:t>ОТДЕЛ ОБРАЗОВАНИЯ АДМИНИСТРАЦИИ ОБЛИВСКОГО РАЙОНА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ind w:left="284" w:firstLine="284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РИКАЗ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07.09.2023 г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</w:t>
        <w:tab/>
        <w:t xml:space="preserve">                  № 463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муниципального этапа областного конкурса «ЕГЭ по вопросам педагогики и наставничества» на территории Обли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минобразования Ростовской области от 17.08.2023 № 771 «Об утверждении Положения об областном конкурсе «ЕГЭ по вопросам педагогики и наставничества»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, писем минобразования Ростовской области от 22.08.2023 № 24/2.3-13538 «О проведении областного конкурса </w:t>
      </w:r>
      <w:r>
        <w:rPr>
          <w:rFonts w:cs="Times New Roman" w:ascii="Times New Roman" w:hAnsi="Times New Roman"/>
          <w:sz w:val="28"/>
          <w:szCs w:val="28"/>
        </w:rPr>
        <w:t>«ЕГЭ по вопросам педагогики и наставничества»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, от 07.09.2023 № 24/2.3-14664 «О направлении логотипа областного конкурса «ЕГЭ </w:t>
      </w:r>
      <w:r>
        <w:rPr>
          <w:rFonts w:cs="Times New Roman" w:ascii="Times New Roman" w:hAnsi="Times New Roman"/>
          <w:sz w:val="28"/>
          <w:szCs w:val="28"/>
        </w:rPr>
        <w:t>по вопросам педагогики и наставничества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в целях формирования у молодежи интереса к деятельности педагогических работников, в том числе осуществляющих наставническую деятельность, повышения социального престижа профессии педагога, а также отработки навыков сдачи единого государственного экзамена (далее – ЕГЭ) 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56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ЫВА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hd w:fill="FFFFFF" w:val="clear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 xml:space="preserve">Провести муниципальный этап областного конкурса «ЕГЭ по вопросам педагогики и наставничества» для учащихся 11-х классов общеобразовательных учреждений Обливского района 09.10.202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>МБОУ «Обливская СОШ № 1 им. Героя Советского Союза Синькова С.М.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организационной схемой проведения муниципального этапа областного конкурса </w:t>
      </w:r>
      <w:r>
        <w:rPr>
          <w:rFonts w:cs="Times New Roman" w:ascii="Times New Roman" w:hAnsi="Times New Roman"/>
          <w:b w:val="false"/>
          <w:sz w:val="28"/>
          <w:szCs w:val="28"/>
        </w:rPr>
        <w:t>«ЕГЭ по вопросам педагогики и наставничества» (приложение № 1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 xml:space="preserve">Утвердить состав </w:t>
      </w:r>
      <w:r>
        <w:rPr>
          <w:rFonts w:cs="Times New Roman" w:ascii="Times New Roman" w:hAnsi="Times New Roman"/>
          <w:sz w:val="28"/>
          <w:szCs w:val="28"/>
        </w:rPr>
        <w:t>оргкомитета по проведению муниципального этапа областного конкурса «ЕГЭ по вопросам педагогики и наставничества» (далее – Оргкомитет) согласно приложению № 2 к настоящему приказ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Утвердить состав рабочей группы по составлению заданий муниципального этапа областного конкурса «ЕГЭ по вопросам педагогики и наставничества» (далее – Рабочая группа) согласно приложению № 3 к настоящему приказу (приложение №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дить состав комиссии по проверке конкурсных работ участников муниципального этапа областного конкурса «ЕГЭ по вопросам педагогики и наставничества» (далее – Комиссия по проверке конкурсных работ) согласно приложению № 4 к настоящему приказ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Утвердить Положение о проведении муниципального этапа областного конкурса «ЕГЭ по вопросам педагогики и наставничества» (далее - Положение) согласно приложению № 5 к настоящему приказ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Оргкомитету (председатель Родина Т.С.) обеспеч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</w:t>
        <w:tab/>
        <w:t xml:space="preserve">Организацию, проведение и подведение итогов муниципального этапа областного конкурса </w:t>
      </w:r>
      <w:r>
        <w:rPr>
          <w:rFonts w:cs="Times New Roman" w:ascii="Times New Roman" w:hAnsi="Times New Roman"/>
          <w:sz w:val="28"/>
          <w:szCs w:val="28"/>
        </w:rPr>
        <w:t>«ЕГЭ по вопросам педагогики и наставничества» в соответствии с Положение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</w:t>
        <w:tab/>
        <w:t>Соблюдение мер информационной безопасности при тиражировании заданий, а также при доставке этих материалов в место проведения муниципального этапа областного конкурса «ЕГЭ по вопросам педагогики и наставничества» и исключение доступа к заданиям лиц, не уполномоченных на ознакомление с указанной информаци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  <w:tab/>
        <w:t>Формирование и направление в минобразование Ростовской области списков участников, ставших победителями и призерами (1,2,3 место) муниципального этапа конкурса «ЕГЭ по вопросам педагогики и наставничества» по форме, согласно приложению № 6 к настоящему приказу в срок до 27.10.202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Рабочей группе (председатель Высочина Е.Д.) в срок до 25.09.2023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</w:t>
        <w:tab/>
        <w:t>Разработать задания муниципального этапа областного конкурса «ЕГЭ по вопросам педагогики и наставничества» в виде контрольно-измерительных материалов, состоящих  их 2-х частей (часть1-я – 20 вопросов с выбором правильного ответа, часть 2-я – творческое задание (предлагается 5-7 тем),  в виде сочинения-эссе о своем отношении к педагогической и наставнической деятельности, о необходимости повышения социального престижа профессии педагога – обозначить тему, проблему или предложить цита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 xml:space="preserve">Подготовить критерии оценивания заданий с выбором правильного ответа и творческого задания (сочинение-эссе) для определения победителей и призеров муниципального этапа областного конкурса «ЕГЭ по вопросам педагогики и наставничества» (1,2,3 место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Обеспечить качество разработки, правильность составления и оформления оценочных средст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Руководителям муниципальных общеобразовательных учреждений Обливского район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</w:t>
        <w:tab/>
        <w:t>Довести до сведения обучающихся 11-х классов информацию о проведении муниципального этапа областного конкурса «ЕГЭ по вопросам педагогики и наставничества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</w:t>
        <w:tab/>
        <w:t>Обеспечить участие в муниципальном этапе областного конкурса «ЕГЭ по вопросам педагогики и наставничества» обучающихся 11-х класс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</w:t>
        <w:tab/>
        <w:t xml:space="preserve">Направить для работы в Рабочей группе и Комиссии по проверке конкурсных работ сотрудников, указанных в пунктах  3, 4  настоящего приказ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</w:t>
        <w:tab/>
        <w:t>Направить списки участников муниципального этапа «ЕГЭ по вопросам педагогики и наставничества» в Оргкомитет (председателю Т.С. Родиной) в срок до 25.09.2023 согласно приложению № 7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приказа оставляю за соб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896"/>
      </w:tblGrid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бливского района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А. Малахов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каз подготовил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дущий специалист Отдела образования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.С. Роди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иказу Отдела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Облив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7.09.2023 № 46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хема про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этапа областного конкурс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ГЭ по вопросам педагогики и наставничест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уемые сокращения</w:t>
      </w:r>
    </w:p>
    <w:p>
      <w:pPr>
        <w:pStyle w:val="1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893"/>
      </w:tblGrid>
      <w:tr>
        <w:trPr>
          <w:trHeight w:val="40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означение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курс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ластной конкурс «ЕГЭ по вопросам педагогики и наставничества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Э Конкурса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ый этап областного конкурса «ЕГЭ по вопросам педагогики и наставничества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МС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ы местного самоуправления, осуществляющие управление в сфере образован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О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разовательная организац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ЦОИ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гиональный центр обработки информации – ГБУ РО «РОЦОИСО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М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трольно-измерительные материалы конкурса «ЕГЭ по вопросам педагогики и наставничества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К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сональный компьютер</w:t>
            </w:r>
          </w:p>
        </w:tc>
      </w:tr>
    </w:tbl>
    <w:p>
      <w:pPr>
        <w:pStyle w:val="1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0"/>
          <w:kern w:val="2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сведения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атегории лиц, задействованных в подготовке и проведении МЭ Конкурса в сентябре-октябре 2023 год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органы местного самоуправления, осуществляющие управление в сфере образования (ОМС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 специалист, ответственный за организацию и проведение МЭ Конкурса на территории муниципального образования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руководители образовательных организаций (ОО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ответственные за организацию и проведение МЭ Конкурса в ОО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организаторы в аудиториях проведения Конкурс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Категория участников Конкурса – </w:t>
      </w:r>
      <w:r>
        <w:rPr>
          <w:rFonts w:cs="Times New Roman" w:ascii="Times New Roman" w:hAnsi="Times New Roman"/>
          <w:sz w:val="28"/>
          <w:szCs w:val="28"/>
        </w:rPr>
        <w:t>обучающиеся 11-х классов 2023-2024 учебного года образовательных организаций Обливского района Ростовской области</w:t>
      </w:r>
      <w:r>
        <w:rPr>
          <w:rFonts w:cs="Times New Roman" w:ascii="Times New Roman" w:hAnsi="Times New Roman"/>
          <w:color w:val="0D0D0D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Местом проведения МЭ Конкурса в 2023-2024 учебном году является </w:t>
      </w:r>
      <w:r>
        <w:rPr>
          <w:rFonts w:cs="Times New Roman" w:ascii="Times New Roman" w:hAnsi="Times New Roman"/>
          <w:sz w:val="28"/>
          <w:szCs w:val="28"/>
        </w:rPr>
        <w:t>МБОУ «Обливская СОШ № 1 им. Героя Советского Союза Синькова С.М.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тветственные за организацию и проведение МЭ Конкурса в ОО, в том числе организаторы в аудиториях, назначаются приказом ОМС или приказом ОО (по решению ОМС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 этом, с целью отработки навыков сдачи ЕГЭ, ответственным за организацию и проведение МЭ Конкурса в ОО необходимо учесть следующе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для прохождения участника в аудиторию используется ручной металлодетектор;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с </w:t>
      </w:r>
      <w:r>
        <w:rPr>
          <w:rFonts w:cs="Times New Roman" w:ascii="Times New Roman" w:hAnsi="Times New Roman"/>
          <w:sz w:val="28"/>
          <w:szCs w:val="28"/>
        </w:rPr>
        <w:t>собой участнику МЭ Конкурса разрешается взять только ручку и паспорт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ается наличие у участника МЭ Конкурса шпаргалок и мобильного телефон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во всех аудиториях, задействованных в проведении МЭ Конкурса, организуется офлайн видеонаблюдение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тиражирование КИМов МЭ Конкурса осуществляется техническим специалистом в присутствии ответственного за организацию и проведение МЭ Конкурса в ОО за 15 минут до начала МЭ Конкурса, и раздается участникам МЭ Конкурса организаторами в аудиториях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работ осуществляется не позднее 7 дней, следующих за датой проведения МЭ Конкурса, муниципальной комиссией, утвержденной приказом ОМС.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Для обеспечения соблюдения мер информационной безопасности сразу по окончании МЭ Конкурса (отведенное время – 1,5 часа без учета инструктажа) организаторы в аудитории в поле бланка ответов каждого участника обозначают время окончания Конкурса, запечатывают и передают работы руководителю ОО для передачи специалисту, ответственному за организацию и проведение МЭ Конкурса на территории муниципального образования, </w:t>
      </w:r>
      <w:r>
        <w:rPr>
          <w:rFonts w:cs="Times New Roman" w:ascii="Times New Roman" w:hAnsi="Times New Roman"/>
          <w:sz w:val="28"/>
          <w:szCs w:val="28"/>
        </w:rPr>
        <w:t>для последующей проверки муниципальной комиссией</w:t>
      </w:r>
      <w:r>
        <w:rPr>
          <w:rFonts w:cs="Times New Roman" w:ascii="Times New Roman" w:hAnsi="Times New Roman"/>
          <w:color w:val="0D0D0D"/>
          <w:sz w:val="28"/>
          <w:szCs w:val="28"/>
        </w:rPr>
        <w:t>. Непосредственно схема передачи определяется приказом ОМ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деонаблю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редств видеонаблюдения входя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утбуки, оснащенные web-камерой и встроенным микрофоном, и(или) стационарный персональный компьютер, оснащенный web-камерами и микрофоном, и (или) цифровые видеокамеры, допустимо использование видеорегистратор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ное обеспечение для записи видео, установленное на ноутбуках (стационарных ПК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 бесперебойного питания для стационарных ПК, обеспечивающий его бесперебойную работу (при необходимост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, клавиатура, мышь (при необходимост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USB-удлинитель (при необходимост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пления для камер (при необходимост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видеонаблюдения размещаются в аудиториях, исходя и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ледующих требований: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зор видеокамер должны попадать все участники МЭ Конкурса (преимущественно фронтальное изображение), номера рабочих мест участников, организаторы в аудитории, процесс печати ЭМ (в случае печати  КИМ в аудитории), стол приемки и последующей упаковки работ участников;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камеры видеонаблюдения следует устанавливать таким образом, чтобы свет из оконных проемов не создавал фоновой подсветки для камер;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если камер 2, их следует устанавливать в разных углах аудитории;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обзор камер не должны загораживать различные предметы (мебель, цветы и пр.).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идеонаблюдение включается за 15 минут до начала МЭ Конкурса, перед тем, как организатор в аудитории заходит в аудиторию с распечатанными КИМами.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идеозапись должна быть потоковой (без прерывания).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идеонаблюдение завершается после того, как собраны работы всех участников МЭ Конкурса, в поле бланка ответов каждого участника проставлено время завершения МЭ Конкурса, КИМы и черновики запечатаны в конверты для хранения в ОО (ОМС), а работы участников запечатаны в конверты для передачи на проверку с соблюдением мер информационной безопасности.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охраненную видеозапись руководитель ОО передает в ОМС специалисту, ответственному за организацию и проведение МЭ Конкурса на территории муниципального образования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иказу Отдела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Обли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7.09.2023 № 46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69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</w:t>
      </w:r>
    </w:p>
    <w:p>
      <w:pPr>
        <w:pStyle w:val="Normal"/>
        <w:widowControl w:val="false"/>
        <w:shd w:fill="FFFFFF" w:val="clear"/>
        <w:autoSpaceDE w:val="false"/>
        <w:ind w:firstLine="6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муниципального этапа областного конкурса «ЕГЭ по вопросам педагогики и наставничества» (далее – Оргкомитет).</w:t>
      </w:r>
    </w:p>
    <w:p>
      <w:pPr>
        <w:pStyle w:val="Normal"/>
        <w:widowControl w:val="false"/>
        <w:shd w:fill="FFFFFF" w:val="clear"/>
        <w:autoSpaceDE w:val="false"/>
        <w:ind w:firstLine="6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на Т.С., ведущий специалист Отдела образования Администрации Обливского района - председатель Оргкомит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курина О.В., заведующий РМК Отдела образования Администрации Обливского района - заместитель председателя Оргкомит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рменко Л.А., методист по библиотечному фонду РМК Отдела образования Администрации Обливского района - член Оргкомит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овченко А.Н., инженер – электроник Отдела образования Администрации Обливского района - член Оргкомит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3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иказу Отдела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Обли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7.09.2023 № 46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69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</w:t>
      </w:r>
    </w:p>
    <w:p>
      <w:pPr>
        <w:pStyle w:val="Normal"/>
        <w:widowControl w:val="false"/>
        <w:shd w:fill="FFFFFF" w:val="clear"/>
        <w:autoSpaceDE w:val="false"/>
        <w:ind w:firstLine="6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 группы по проведению муниципального этапа областного конкурса «ЕГЭ по вопросам педагогики и наставничества» (далее – Рабочая групп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чина Е.Д., учитель истории, обществознания МБОУ «Обливская СОШ № 1 им. Героя Советского Союза Синькова С.М.» - председатель Рабочей группы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на Л.И., учитель истории, обществознания МБОУ «Каштановская СОШ им. Героя Советского Союза Воликова С.А.»  - заместитель председателя Рабочей группы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ядюк С.С., учитель истории МБОУ «Обливская СОШ № 1 им. Героя Советского Союза Синькова С.М.» - член Рабочей группы; 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ина Е.С., учитель русского языка, литературы МБОУ «Обливская СОШ № 1 им. Героя Советского Союза Синькова С.М.» - член Рабочей группы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цак О.М., учитель истории, обществознания МБОУ «Обливская СОШ № 2» -  член Рабочей группы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емова О.В., учитель русского языка, литературы МБОУ «Каштановская СОШ им. Героя Советского союза Воликова С.А.»  -  член Рабочей группы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женовскова Т.И., учитель истории, обществозн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ОУ Солонецкой СОШ им. Героя Российской Федерации Шаймуратова М.М.</w:t>
      </w:r>
      <w:r>
        <w:rPr>
          <w:rFonts w:cs="Times New Roman" w:ascii="Times New Roman" w:hAnsi="Times New Roman"/>
          <w:sz w:val="28"/>
          <w:szCs w:val="28"/>
        </w:rPr>
        <w:t xml:space="preserve"> -  член Рабочей группы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ранцева В.Н., учитель русского языка и литератур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ОУ Солонецкой СОШ им. Героя Российской Федерации Шаймуратова М.М.</w:t>
      </w:r>
      <w:r>
        <w:rPr>
          <w:rFonts w:cs="Times New Roman" w:ascii="Times New Roman" w:hAnsi="Times New Roman"/>
          <w:sz w:val="28"/>
          <w:szCs w:val="28"/>
        </w:rPr>
        <w:t xml:space="preserve"> – член Рабочей группы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арова Н.С., учитель русского языка и литературы МБОУ Алексеевской СОШ – член Рабочей группы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шкова Н.П., учитель географии, обществознания МБОУ «Леоновская СОШ» -  член Рабочей группы.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иказу Отдела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Обли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07.09.2023 № 46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6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по проверке конкурсных работ участников муниципального этапа областного конкурса «ЕГЭ по вопросам педагогики и наставничества» (далее – Комиссия по проверке)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кина Е.С., учитель русского языка, литературы МБОУ «Обливская СОШ № 1 им. Героя Советского Союза Синькова С.М.»  - заместитель председателя Комиссии по проверке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темова О.В., учитель русского языка, литературы МБОУ «Каштановская СОШ им. Героя Советского союза Воликова С.А.» - член Комиссии по проверке; 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ранцева В.Н., учитель русского языка и литератур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ОУ Солонецкой СОШ им. Героя Российской Федерации Шаймуратова М.М.</w:t>
      </w:r>
      <w:r>
        <w:rPr>
          <w:rFonts w:cs="Times New Roman" w:ascii="Times New Roman" w:hAnsi="Times New Roman"/>
          <w:sz w:val="28"/>
          <w:szCs w:val="28"/>
        </w:rPr>
        <w:t xml:space="preserve"> - член Комиссии по проверке; 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арова Н.С., учитель русского языка и литературы МБОУ Алексеевской СОШ - член Комиссии по проверке; 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5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иказу Отдела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Обли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7.09.2023 № 463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о муниципальном этап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областного конкурс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ЕГЭ по вопросам педагогики и наставничества»</w:t>
      </w:r>
    </w:p>
    <w:p>
      <w:pPr>
        <w:pStyle w:val="Normal"/>
        <w:ind w:left="-426" w:firstLine="1418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1. О</w:t>
      </w:r>
      <w:r>
        <w:rPr>
          <w:rFonts w:cs="Times New Roman" w:ascii="Times New Roman" w:hAnsi="Times New Roman"/>
          <w:sz w:val="28"/>
          <w:szCs w:val="28"/>
        </w:rPr>
        <w:t>бщие положения</w:t>
      </w:r>
    </w:p>
    <w:p>
      <w:pPr>
        <w:pStyle w:val="Normal"/>
        <w:ind w:left="-426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Муниципальный этап областного конкурса «ЕГЭ по вопросам педагогики и наставничества» организует и проводит Оргкомитет по проведению муниципального этапа областного конкурса «ЕГЭ по вопросам педагогики и наставничества»   (утвержденный п.2 приказа Отдела образования от 07.09.2023 № 463) при поддержке Отдела образования Администрации Обливского района и общеобразовательных учреждений. Данный конкурс проводится в связи с объявлением в Российской Федерации 2023 года – «Годом педагога и наставника».</w:t>
      </w:r>
    </w:p>
    <w:p>
      <w:pPr>
        <w:pStyle w:val="Normal"/>
        <w:ind w:left="-426" w:firstLine="1418"/>
        <w:jc w:val="both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</w:r>
    </w:p>
    <w:p>
      <w:pPr>
        <w:pStyle w:val="Normal"/>
        <w:ind w:left="-426"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Цели и задачи</w:t>
      </w:r>
    </w:p>
    <w:p>
      <w:pPr>
        <w:pStyle w:val="Normal"/>
        <w:ind w:firstLine="99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. Цель конкурса – привлечение внимания молодежи к педагогике, к поступлению на обучение в педагогические вузы творческих, активных, способных абитуриентов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Конкурс направлен </w:t>
      </w:r>
      <w:r>
        <w:rPr>
          <w:rFonts w:cs="Times New Roman" w:ascii="Times New Roman" w:hAnsi="Times New Roman"/>
          <w:sz w:val="28"/>
        </w:rPr>
        <w:t xml:space="preserve">одновременно на </w:t>
      </w:r>
      <w:r>
        <w:rPr>
          <w:rFonts w:cs="Times New Roman" w:ascii="Times New Roman" w:hAnsi="Times New Roman"/>
          <w:sz w:val="28"/>
          <w:szCs w:val="28"/>
        </w:rPr>
        <w:t>популяризации педагогической и наставнической деятельности, повышение социального престижа  профессии педагога</w:t>
      </w:r>
      <w:r>
        <w:rPr>
          <w:rFonts w:cs="Times New Roman" w:ascii="Times New Roman" w:hAnsi="Times New Roman"/>
          <w:sz w:val="28"/>
        </w:rPr>
        <w:t>, а также на отработку навыков сдачи ЕГЭ.</w:t>
      </w:r>
    </w:p>
    <w:p>
      <w:pPr>
        <w:pStyle w:val="Normal"/>
        <w:ind w:left="-426" w:firstLine="1418"/>
        <w:jc w:val="both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</w:r>
    </w:p>
    <w:p>
      <w:pPr>
        <w:pStyle w:val="Normal"/>
        <w:ind w:left="-426"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рядок проведения конкурса</w:t>
      </w:r>
    </w:p>
    <w:p>
      <w:pPr>
        <w:pStyle w:val="Normal"/>
        <w:ind w:left="-426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ля подготовки и проведения муниципального этапа областного конкурса создается организационный комитет. Оргкомитет обеспечивает проведение конкурса «ЕГЭ по вопросам педагогики и наставничества» и распространение информации о нем в соответствии с настоящим Положением.</w:t>
      </w:r>
    </w:p>
    <w:p>
      <w:pPr>
        <w:pStyle w:val="Normal"/>
        <w:ind w:left="-426" w:firstLine="1418"/>
        <w:jc w:val="both"/>
        <w:rPr/>
      </w:pPr>
      <w:r>
        <w:rPr>
          <w:rFonts w:cs="Times New Roman" w:ascii="Times New Roman" w:hAnsi="Times New Roman"/>
          <w:smallCaps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 Отдел образования Администрации Обливского района доводит информацию о муниципальном этапе областного конкурса до сведения руководителей общеобразовательных учреждений, для дальнейшего информирования участников.</w:t>
      </w:r>
    </w:p>
    <w:p>
      <w:pPr>
        <w:pStyle w:val="Normal"/>
        <w:ind w:left="-426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 В общеобразовательных учреждениях приказами назначаются ответственные лица за обеспечение информирования и организацию участия в муниципальном этапе областного конкурса «ЕГЭ по вопросам педагогики и наставничества». </w:t>
      </w:r>
    </w:p>
    <w:p>
      <w:pPr>
        <w:pStyle w:val="Normal"/>
        <w:ind w:left="-426" w:firstLine="1418"/>
        <w:jc w:val="both"/>
        <w:rPr/>
      </w:pPr>
      <w:r>
        <w:rPr>
          <w:rFonts w:cs="Times New Roman" w:ascii="Times New Roman" w:hAnsi="Times New Roman"/>
          <w:smallCaps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 xml:space="preserve">. К участию в муниципальном этапе областного конкурса «ЕГЭ по вопросам педагогики и наставничества» допускаются учащиеся 11-х классов 2023-2024 учебного года общеобразовательных организаций Обливского района, желающие принять участие в данном конкурсе, связать свою профессию с педагогической деятельностью, а также планирующие сдавать ЕГЭ по обществознанию, истории. </w:t>
      </w:r>
    </w:p>
    <w:p>
      <w:pPr>
        <w:pStyle w:val="Normal"/>
        <w:ind w:left="-426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участию в областном конкурсе допускаются учащиеся 11-х классов 2023-2024 учебного года общеобразовательных организаций Ростовской области, ставшие победителями и призерами (1,2,3 место) муниципального этапа конкурса «ЕГЭ по вопросам педагогики и наставничества». </w:t>
      </w:r>
    </w:p>
    <w:p>
      <w:pPr>
        <w:pStyle w:val="Normal"/>
        <w:ind w:left="-426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3.5. </w:t>
      </w:r>
      <w:r>
        <w:rPr>
          <w:rFonts w:cs="Times New Roman" w:ascii="Times New Roman" w:hAnsi="Times New Roman"/>
          <w:sz w:val="28"/>
          <w:szCs w:val="28"/>
        </w:rPr>
        <w:t>Списки участников формируются назначенными ответственными лицами в общеобразовательных учреждениях Обливского района, и направляются в Оргкомитет (председателю Т.С. Родиной) не позднее 25.09.2023.</w:t>
      </w:r>
    </w:p>
    <w:p>
      <w:pPr>
        <w:pStyle w:val="Normal"/>
        <w:ind w:left="-426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В соответствии со списками назначенные ответственные лица в общеобразовательных учреждениях Обливского района производят предварительную рассадку участников муниципального этапа областного конкурса «ЕГЭ по вопросам педагогики и наставничества» при предъявлении документа, удостоверяющего личность участника.</w:t>
      </w:r>
    </w:p>
    <w:p>
      <w:pPr>
        <w:pStyle w:val="Normal"/>
        <w:ind w:left="-426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Муниципальный этап областного конкурса «ЕГЭ по вопросам педагогики и наставничества» проводится в МБОУ «Обливская СОШ № 1 им. Героя Советского Союза Синькова С.М.» (место проведения ЕГЭ) в условиях максимально приближенных к процедуре проведения ЕГЭ. Для выполнения письменных заданий Конкурса назначаются аудитории и временный коллектив, в состав которого входят: руководитель ППЭ, организаторы в аудиториях, организаторы вне аудиторий, технический специалист. Время выполнения заданий Конкурса – 1 ч. 30 мин. (рассадка и инструктаж не входят в данное время).</w:t>
      </w:r>
    </w:p>
    <w:p>
      <w:pPr>
        <w:pStyle w:val="Normal"/>
        <w:ind w:left="-426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В день проведения муниципального этапа областного конкурса «ЕГЭ по вопросам педагогики и наставничества» допуск участников осуществляется в соответствии с предварительной рассадкой при предъявлении документа, удостоверяющего личность участника.</w:t>
      </w:r>
    </w:p>
    <w:p>
      <w:pPr>
        <w:pStyle w:val="Normal"/>
        <w:ind w:left="-426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миссия по проверке конкурсных работ</w:t>
      </w:r>
    </w:p>
    <w:p>
      <w:pPr>
        <w:pStyle w:val="Normal"/>
        <w:ind w:left="-426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Комиссия по проверке конкурсных работ участников муниципального этапа областного конкурса «ЕГЭ по вопросам педагогики и наставничества» формируется организаторами конкурса.</w:t>
      </w:r>
    </w:p>
    <w:p>
      <w:pPr>
        <w:pStyle w:val="Normal"/>
        <w:ind w:left="-426"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Проверка работ осуществляется не позднее 20.10.2023.</w:t>
      </w:r>
    </w:p>
    <w:p>
      <w:pPr>
        <w:pStyle w:val="Normal"/>
        <w:ind w:left="-426"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дведение итогов и награждение победителей</w:t>
      </w:r>
    </w:p>
    <w:p>
      <w:pPr>
        <w:pStyle w:val="Normal"/>
        <w:ind w:left="-426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Подведение итогов муниципального этапа областного конкурса «ЕГЭ по вопросам педагогики и наставничества» осуществляется не позднее 14 дней после его проведения, для этого организаторы размещают на официальном сайте Отдела образования Администрации Обливского района информацию о результатах участников.</w:t>
      </w:r>
    </w:p>
    <w:p>
      <w:pPr>
        <w:pStyle w:val="Normal"/>
        <w:ind w:left="-426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Победители конкурса награждаются дипломами 1, 2 и 3 степен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6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иказу Отдела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Обли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7.09.2023 № 463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областном конкурсе 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ГЭ по вопросам педагогики и наставничества»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00"/>
        <w:gridCol w:w="2879"/>
        <w:gridCol w:w="2219"/>
        <w:gridCol w:w="196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астник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щеобразовательной организаци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муниципального этапа Конкурс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(победитель, призер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7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иказу Отдела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Обли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7.09.2023 № 463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муниципальном этапе областного конкурса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ЕГЭ по вопросам педагогики и наставничества»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БО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6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880"/>
        <w:gridCol w:w="2887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астник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щеобразовательной организации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2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32"/>
      <w:szCs w:val="24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Знак"/>
    <w:qFormat/>
    <w:rPr>
      <w:rFonts w:ascii="Bookman Old Style" w:hAnsi="Bookman Old Style" w:cs="Bookman Old Style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Style18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character" w:styleId="11">
    <w:name w:val="Заголовокй1 Знак"/>
    <w:qFormat/>
    <w:rPr>
      <w:b/>
      <w:spacing w:val="-10"/>
      <w:kern w:val="2"/>
      <w:sz w:val="36"/>
      <w:szCs w:val="56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абзац 4.1"/>
    <w:basedOn w:val="Style2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360" w:after="120"/>
      <w:ind w:left="708" w:hanging="0"/>
      <w:contextualSpacing w:val="false"/>
    </w:pPr>
    <w:rPr>
      <w:b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Приложение"/>
    <w:basedOn w:val="Normal"/>
    <w:qFormat/>
    <w:pPr>
      <w:jc w:val="right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й1"/>
    <w:basedOn w:val="Heading"/>
    <w:qFormat/>
    <w:pPr>
      <w:spacing w:before="0" w:after="60"/>
      <w:ind w:firstLine="709"/>
      <w:contextualSpacing/>
      <w:jc w:val="both"/>
      <w:outlineLvl w:val="9"/>
    </w:pPr>
    <w:rPr>
      <w:rFonts w:ascii="Times New Roman" w:hAnsi="Times New Roman" w:eastAsia="Times New Roman" w:cs="Times New Roman"/>
      <w:bCs w:val="false"/>
      <w:spacing w:val="-10"/>
      <w:sz w:val="36"/>
      <w:szCs w:val="5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0" w:after="60"/>
      <w:jc w:val="left"/>
      <w:outlineLvl w:val="9"/>
    </w:pPr>
    <w:rPr>
      <w:rFonts w:ascii="Times New Roman" w:hAnsi="Times New Roman" w:cs="Times New Roman"/>
      <w:b w:val="false"/>
      <w:color w:val="0D0D0D"/>
      <w:sz w:val="36"/>
      <w:szCs w:val="3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0" w:after="100"/>
      <w:jc w:val="both"/>
    </w:pPr>
    <w:rPr>
      <w:rFonts w:ascii="Times New Roman" w:hAnsi="Times New Roman" w:eastAsia="Cambria" w:cs="Times New Roman"/>
      <w:sz w:val="28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41:00Z</dcterms:created>
  <dc:creator>1</dc:creator>
  <dc:description/>
  <cp:keywords/>
  <dc:language>en-US</dc:language>
  <cp:lastModifiedBy>Татьяна</cp:lastModifiedBy>
  <cp:lastPrinted>2023-09-11T10:43:00Z</cp:lastPrinted>
  <dcterms:modified xsi:type="dcterms:W3CDTF">2023-09-11T12:03:00Z</dcterms:modified>
  <cp:revision>64</cp:revision>
  <dc:subject/>
  <dc:title> </dc:title>
</cp:coreProperties>
</file>